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Бюджетного учрежден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ургутская городская клиническая поликлиника №1»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ыт преобразования муниципальных медицинских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й автономного округа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ременный этап развития системы здравоохранения характеризуется процессами ее реформирования, обусловленными в первую очередь низкой социально-экономической эффективностью ее деятельности. При проведении реформы, современная система здравоохранения переживает значительные организационно-правовые преобразования: создана законодательная база для реформы здравоохранения, реализуется система обязательного медицинского страхования, проводится структурная перестройка отрасл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1 ноября 2011 года N 323-ФЗ "Об основах охраны здоровья граждан в Российской Федерации", распоряжением Правительства Ханты-Мансийского автономного округа – Югры от 22 декабря 2012 года № 762-рп «О принятии в 2013 году в государственную собственность Ханты-Мансийского автономного округа – Югры медицинских организаций муниципальной системы здравоохранения Ханты-Мансийского автономного округа – Югры», был утвержден план мероприятий по принятию в 2013 году в государственную собственность Ханты-Мансийского автономного округа - Югры медицинских организаций муниципальной системы здравоохранения Ханты-Мансийского автономного округа - Югры и осуществлению первоочередных мер по обеспечению их деятельности в 201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У «Сургутская городская клиническая поликлиника №1» была включена в перечень медицинских организаций муниципальной системы здравоохранения, принимаемых в 2013 году в государственную собственность Ханты-Мансийского автономного округа – Югры.</w:t>
      </w:r>
    </w:p>
    <w:p>
      <w:pPr>
        <w:pStyle w:val="Normal"/>
        <w:autoSpaceDE w:val="false"/>
        <w:ind w:firstLine="720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едыдущая </w:t>
      </w:r>
      <w:r>
        <w:rPr>
          <w:sz w:val="28"/>
          <w:szCs w:val="28"/>
          <w:shd w:fill="FFFFFF" w:val="clear"/>
        </w:rPr>
        <w:t>система бюджетных учреждений была сформирована в иных социально-экономических условиях и функционировала в отрыве от современных подходов к развитию государственного управления, от принципов оптимальности и достаточности для предоставления государственных услуг. По сути, просто осуществлялось содержание существующей системы бюджетных учреждений вне зависимости от объема и качества оказываемых ими услуг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аким образом, важнейшей задачей являлось создание условий и механизмов, обеспечивающих взаимосвязь объемов услуг, оказываемых учреждением в рамках задания, и объемов финансового обеспечения его выпол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бкий и неощутимый для потребителя услуг подход к изменению типа учреждения привел не только к увеличению самостоятельности учреждения в принятии определенных управленческих решений, но и к возросшей степени ответственности за принимаемые решени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анализе итогов преобразований статуса учреждений обнаруживается  ч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етко выстроенная  управленческая вертикаль, раньше муниципальные лечебные учреждения подчинялись только главам муниципальных образований, а часть информации, исходившей от Департамента здравоохранения, воспринималась ими как рекомендация. Теперь же нормативные документы Департамента здравоохранения, являющегося учредителем всех лечебных учреждений округа, принимаются к исполнению в утвержденной редакции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 «Сургутская городская клиническая поликлиника №1»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11.2014 года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ind w:left="284" w:hanging="284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 основных здания общей площадью  13 908  кв.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ind w:left="284" w:hanging="284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ощность 1 287 посещений в смен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ind w:left="284" w:hanging="284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 дневных стационара мощностью 74 койки, работающих в 2-3 смены (174 пациенто-мест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ind w:left="284" w:hanging="284"/>
        <w:jc w:val="both"/>
        <w:outlineLvl w:val="0"/>
        <w:rPr/>
      </w:pPr>
      <w:r>
        <w:rPr>
          <w:bCs/>
          <w:sz w:val="28"/>
          <w:szCs w:val="28"/>
        </w:rPr>
        <w:t>29 медицинских  кабинетов в образовательных учрежден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ind w:left="284" w:hanging="284"/>
        <w:jc w:val="both"/>
        <w:outlineLvl w:val="0"/>
        <w:rPr/>
      </w:pPr>
      <w:r>
        <w:rPr>
          <w:bCs/>
          <w:sz w:val="28"/>
          <w:szCs w:val="28"/>
        </w:rPr>
        <w:t>Прикрепленное население 95161 человека (74784 – взрослые, 20377 - дет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тная и физическая численно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штатных должностей всего 1075,75, в том числе штатных должностей врачебного персонала – 303,25, средних медицинских работников – 535,75. В соответствии с действующими порядками оказания медицинской помощи и численностью обслуживаемого населения количество штатных должностей должно составлять 1297,0 ставок всего, в том числе должностей врачебного персонала – 353,25 ставок, средних медицинских работников – 611,0 ставо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70" w:type="dxa"/>
        <w:jc w:val="left"/>
        <w:tblInd w:w="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2120"/>
        <w:gridCol w:w="1972"/>
        <w:gridCol w:w="1721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атное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ис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ия персонал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ное на начало год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очненное на 01.11.201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ачебный мед.персон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,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ий мед.персон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,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адший персон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4,75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й персона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75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5,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5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эффективной организации деятельности учреждения и рационального использования кадров, в учреждении разработан план оптимизации численности младшего медицинского персонала. В результате  на 01.11.2014 перепрофилированы 64,75 ставки санитарок в должности уборщиков служебных помещений с соответствующим переводом сотрудников.</w:t>
      </w:r>
    </w:p>
    <w:p>
      <w:pPr>
        <w:pStyle w:val="Normal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исленность работников на 01.11.2014 года (форма №30) составила 729 человек, в том числе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3985"/>
        <w:gridCol w:w="3686"/>
      </w:tblGrid>
      <w:tr>
        <w:trPr>
          <w:trHeight w:val="704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персонала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физических лиц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ля в общей численности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718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и</w:t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9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7</w:t>
            </w:r>
          </w:p>
        </w:tc>
      </w:tr>
      <w:tr>
        <w:trPr>
          <w:trHeight w:val="39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адший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9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й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</w:t>
            </w:r>
          </w:p>
        </w:tc>
      </w:tr>
      <w:tr>
        <w:trPr>
          <w:trHeight w:val="366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средней заработной пл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500"/>
        <w:gridCol w:w="1644"/>
        <w:gridCol w:w="1644"/>
        <w:gridCol w:w="2841"/>
        <w:gridCol w:w="1701"/>
      </w:tblGrid>
      <w:tr>
        <w:trPr>
          <w:trHeight w:val="879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персонал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 (год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 год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9 мес)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*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й заработной платы на 2014 год (установленный целевой показатель в трудовом договоре с главным врачо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выполнения показателя средней заработной платы за 9 мес. 2014 года</w:t>
            </w:r>
          </w:p>
        </w:tc>
      </w:tr>
      <w:tr>
        <w:trPr>
          <w:trHeight w:val="106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источник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источники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75 899  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74 745  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5%</w:t>
            </w:r>
          </w:p>
        </w:tc>
      </w:tr>
      <w:tr>
        <w:trPr>
          <w:trHeight w:val="35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46 094  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44 620  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1%</w:t>
            </w:r>
          </w:p>
        </w:tc>
      </w:tr>
      <w:tr>
        <w:trPr>
          <w:trHeight w:val="35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адш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28 311  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28 678   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*Размер средней заработной платы, который необходимо достигнуть в 2014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ожидаемого поступления финансовых ресурсов и выполнения целевых показателей учреждения уровень средней заработной платы в 2014 году достигнет установленных целевых показа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имизация расх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поступления финансовых средств  в системе ОМС за период 2013 -2014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50"/>
        <w:gridCol w:w="1726"/>
        <w:gridCol w:w="1680"/>
        <w:gridCol w:w="1643"/>
        <w:gridCol w:w="965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источник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 20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руб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 20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руб.)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намика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обязательного медицинского страхова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 320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4 354,8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034,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 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учреждении отсутствует просроченная кредиторская задолженность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е статуса учреждения привело к повышению управляемости и  осуществлению более эффективного контроля над рациональным и целевым расходованием сред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 период 2013-2014 годов учреждением уже реализован ряд мер, направленных на эффективное использование поступающих средств. Это  перевод части непрофильных функций на аутсорсинг и перепрофилирование (сокращение) отдельных штатных должностей. На аутсорсинг переведен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круглосуточная охрана зда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обслуживание систем водоподготовки в бассейнах отделения медицинской реабилит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слуги стирки и химчистки мягкого инвентаря. 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 xml:space="preserve">Кроме того, в пределах имеющихся финансовых возможностей, осуществляется реализация мероприятий  </w:t>
      </w:r>
      <w:r>
        <w:rPr>
          <w:sz w:val="28"/>
          <w:szCs w:val="28"/>
        </w:rPr>
        <w:t>Программы об энергосбережении и повышении энергетической эффективности учреждения. В текущем году будет произведена замена светильников на светодиодные на сумму  около 700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ежнему остается актуален </w:t>
      </w:r>
      <w:r>
        <w:rPr>
          <w:rFonts w:cs="Times New Roman" w:ascii="Times New Roman" w:hAnsi="Times New Roman"/>
          <w:sz w:val="28"/>
          <w:szCs w:val="28"/>
        </w:rPr>
        <w:t>вопрос по приобретению основных 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 частности медицинского оборудования и мебели. Объем  финансовых средств, направляемый посредством предоставления субсидии на иные цели или через целевые программы, не обеспечивает  необходимого обновления медицинского оборуд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обходимость выделения дополнительных средств на проведение капитального ремонта</w:t>
      </w:r>
      <w:r>
        <w:rPr>
          <w:sz w:val="28"/>
          <w:szCs w:val="28"/>
        </w:rPr>
        <w:t xml:space="preserve"> зданий, в том числе и для устранения предписаний надзорных органов, выполняемых только при проведении дан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дет  подготовка проектно-сметной документации для проведения такого ремонта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е перешло в государственную собственность  со </w:t>
      </w:r>
      <w:r>
        <w:rPr>
          <w:rFonts w:cs="Times New Roman" w:ascii="Times New Roman" w:hAnsi="Times New Roman"/>
          <w:sz w:val="28"/>
          <w:szCs w:val="28"/>
        </w:rPr>
        <w:t>значительным дефицитом площадей и наличием приспособленных зданий</w:t>
      </w:r>
      <w:r>
        <w:rPr>
          <w:rFonts w:cs="Times New Roman" w:ascii="Times New Roman" w:hAnsi="Times New Roman"/>
          <w:b w:val="false"/>
          <w:sz w:val="28"/>
          <w:szCs w:val="28"/>
        </w:rPr>
        <w:t>, в которых размещено учреждение. Планировка зданий не соответствует современным требования правилам пожарной безопасности и санитарно-эпидемиологическим нормам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й дефицит площадей составляет около 4000 кв. м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тается актуальной проблема обеспеченности </w:t>
      </w:r>
      <w:r>
        <w:rPr>
          <w:rFonts w:cs="Times New Roman" w:ascii="Times New Roman" w:hAnsi="Times New Roman"/>
          <w:sz w:val="28"/>
          <w:szCs w:val="28"/>
        </w:rPr>
        <w:t>медицинскими работник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ом здравоохранения ХМАО-Югры совместно с учреждениями здравоохранения округа, проводится планомерная работа по уменьшению дефицита специалис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49" w:gutter="0" w:header="0" w:top="814" w:footer="36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firstLine="72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 Black" w:hAnsi="Arial Black" w:cs="Arial Blac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Black" w:hAnsi="Arial Black" w:cs="Arial Blac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qFormat/>
    <w:rPr>
      <w:sz w:val="24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9">
    <w:name w:val="Заголовок 9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9">
    <w:name w:val="Заголовок чужого сообщения"/>
    <w:qFormat/>
    <w:rPr>
      <w:b/>
      <w:bCs/>
      <w:color w:val="FF0000"/>
    </w:rPr>
  </w:style>
  <w:style w:type="character" w:styleId="Style1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08" w:hanging="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91967.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51:00Z</dcterms:created>
  <dc:creator>Сафина Ф Ф</dc:creator>
  <dc:description/>
  <cp:keywords/>
  <dc:language>en-US</dc:language>
  <cp:lastModifiedBy>SklyarovaMS</cp:lastModifiedBy>
  <cp:lastPrinted>2014-11-16T15:23:00Z</cp:lastPrinted>
  <dcterms:modified xsi:type="dcterms:W3CDTF">2014-11-21T11:07:00Z</dcterms:modified>
  <cp:revision>10</cp:revision>
  <dc:subject/>
  <dc:title>                         </dc:title>
</cp:coreProperties>
</file>